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CCCCCC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Stimmzettel  </w:t>
      </w:r>
      <w:r>
        <w:rPr>
          <w:rFonts w:cs="Arial" w:ascii="Arial" w:hAnsi="Arial"/>
          <w:b/>
          <w:sz w:val="32"/>
          <w:szCs w:val="32"/>
        </w:rPr>
        <w:t>1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1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JA</w:t>
        <w:tab/>
        <w:t>7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2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NEIN</w:t>
        <w:tab/>
        <w:t>8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3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9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4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0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5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1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28"/>
          <w:szCs w:val="28"/>
        </w:rPr>
        <w:t>6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2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hd w:fill="CCCCCC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Stimmzettel  </w:t>
      </w:r>
      <w:r>
        <w:rPr>
          <w:rFonts w:cs="Arial" w:ascii="Arial" w:hAnsi="Arial"/>
          <w:b/>
          <w:sz w:val="32"/>
          <w:szCs w:val="32"/>
        </w:rPr>
        <w:t>1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1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JA</w:t>
        <w:tab/>
        <w:t>7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2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NEIN</w:t>
        <w:tab/>
        <w:t>8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3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9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4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0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5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1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6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2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br w:type="column"/>
      </w: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CCCCCC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Stimmzettel  </w:t>
      </w:r>
      <w:r>
        <w:rPr>
          <w:rFonts w:cs="Arial" w:ascii="Arial" w:hAnsi="Arial"/>
          <w:b/>
          <w:sz w:val="32"/>
          <w:szCs w:val="32"/>
        </w:rPr>
        <w:t>1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1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JA</w:t>
        <w:tab/>
        <w:t>7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2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NEIN</w:t>
        <w:tab/>
        <w:t>8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3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9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4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0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5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1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28"/>
          <w:szCs w:val="28"/>
        </w:rPr>
        <w:t>6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2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hd w:fill="CCCCCC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Stimmzettel  </w:t>
      </w:r>
      <w:r>
        <w:rPr>
          <w:rFonts w:cs="Arial" w:ascii="Arial" w:hAnsi="Arial"/>
          <w:b/>
          <w:sz w:val="32"/>
          <w:szCs w:val="32"/>
        </w:rPr>
        <w:t>1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1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JA</w:t>
        <w:tab/>
        <w:t>7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2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NEIN</w:t>
        <w:tab/>
        <w:t>8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3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9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4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0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5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1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6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2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br w:type="column"/>
      </w: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CCCCCC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Stimmzettel  </w:t>
      </w:r>
      <w:r>
        <w:rPr>
          <w:rFonts w:cs="Arial" w:ascii="Arial" w:hAnsi="Arial"/>
          <w:b/>
          <w:sz w:val="32"/>
          <w:szCs w:val="32"/>
        </w:rPr>
        <w:t>1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1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JA</w:t>
        <w:tab/>
        <w:t>7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2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NEIN</w:t>
        <w:tab/>
        <w:t>8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3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9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4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0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5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1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28"/>
          <w:szCs w:val="28"/>
        </w:rPr>
        <w:t>6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2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hd w:fill="CCCCCC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Stimmzettel  </w:t>
      </w:r>
      <w:r>
        <w:rPr>
          <w:rFonts w:cs="Arial" w:ascii="Arial" w:hAnsi="Arial"/>
          <w:b/>
          <w:sz w:val="32"/>
          <w:szCs w:val="32"/>
        </w:rPr>
        <w:t>1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1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JA</w:t>
        <w:tab/>
        <w:t>7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2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NEIN</w:t>
        <w:tab/>
        <w:t>8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3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9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4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0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5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1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6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2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br w:type="column"/>
      </w: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CCCCCC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Stimmzettel  </w:t>
      </w:r>
      <w:r>
        <w:rPr>
          <w:rFonts w:cs="Arial" w:ascii="Arial" w:hAnsi="Arial"/>
          <w:b/>
          <w:sz w:val="32"/>
          <w:szCs w:val="32"/>
        </w:rPr>
        <w:t>1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1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JA</w:t>
        <w:tab/>
        <w:t>7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2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NEIN</w:t>
        <w:tab/>
        <w:t>8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3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9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4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0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5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1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28"/>
          <w:szCs w:val="28"/>
        </w:rPr>
        <w:t>6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2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hd w:fill="CCCCCC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Stimmzettel  </w:t>
      </w:r>
      <w:r>
        <w:rPr>
          <w:rFonts w:cs="Arial" w:ascii="Arial" w:hAnsi="Arial"/>
          <w:b/>
          <w:sz w:val="32"/>
          <w:szCs w:val="32"/>
        </w:rPr>
        <w:t>1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1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JA</w:t>
        <w:tab/>
        <w:t>7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2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 NEIN</w:t>
        <w:tab/>
        <w:t>8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3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9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4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0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5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1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6</w:t>
        <w:tab/>
      </w:r>
      <w:r>
        <w:rPr>
          <w:rFonts w:cs="Arial" w:ascii="Arial" w:hAnsi="Arial"/>
          <w:b/>
          <w:sz w:val="60"/>
          <w:szCs w:val="60"/>
        </w:rPr>
        <w:t>□</w:t>
      </w:r>
      <w:r>
        <w:rPr>
          <w:rFonts w:cs="Arial" w:ascii="Arial" w:hAnsi="Arial"/>
          <w:b/>
          <w:sz w:val="28"/>
          <w:szCs w:val="28"/>
        </w:rPr>
        <w:tab/>
        <w:t>12</w:t>
        <w:tab/>
      </w:r>
      <w:r>
        <w:rPr>
          <w:rFonts w:cs="Arial" w:ascii="Arial" w:hAnsi="Arial"/>
          <w:b/>
          <w:sz w:val="60"/>
          <w:szCs w:val="60"/>
        </w:rPr>
        <w:t>□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567" w:right="567" w:gutter="0" w:header="0" w:top="0" w:footer="0" w:bottom="0"/>
      <w:pgNumType w:fmt="decimal"/>
      <w:cols w:num="4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47:00Z</dcterms:created>
  <dc:creator>Sebastian</dc:creator>
  <dc:description/>
  <cp:keywords/>
  <dc:language>en-US</dc:language>
  <cp:lastModifiedBy>Sebastian</cp:lastModifiedBy>
  <dcterms:modified xsi:type="dcterms:W3CDTF">2011-10-19T00:05:00Z</dcterms:modified>
  <cp:revision>3</cp:revision>
  <dc:subject/>
  <dc:title>Stimmzettel 1</dc:title>
</cp:coreProperties>
</file>