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2009-___-___ Reinoldus Crew Protokoll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bookmarkStart w:id="0" w:name="Eckdaten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Eckdaten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a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</w:rPr>
        <w:t>Ort:</w:t>
      </w:r>
      <w:r>
        <w:rPr>
          <w:rFonts w:eastAsia="Times New Roman" w:cs="Courier New" w:ascii="Courier New" w:hAnsi="Courier New"/>
          <w:sz w:val="32"/>
          <w:szCs w:val="32"/>
        </w:rPr>
        <w:t>___________________________</w:t>
      </w:r>
      <w:r>
        <w:rPr>
          <w:rFonts w:eastAsia="Times New Roman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Datum: </w:t>
      </w:r>
      <w:r>
        <w:rPr>
          <w:rFonts w:eastAsia="Times New Roman" w:cs="Courier New" w:ascii="Courier New" w:hAnsi="Courier New"/>
          <w:sz w:val="32"/>
          <w:szCs w:val="32"/>
        </w:rPr>
        <w:t>_____-_____-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32"/>
          <w:szCs w:val="32"/>
        </w:rPr>
      </w:pPr>
      <w:r>
        <w:rPr>
          <w:rFonts w:eastAsia="Times New Roman" w:cs="Courier New" w:ascii="Courier New" w:hAnsi="Courier New"/>
          <w:sz w:val="24"/>
          <w:szCs w:val="24"/>
        </w:rPr>
        <w:t>Uhrzeit: Start:</w:t>
      </w:r>
      <w:bookmarkStart w:id="1" w:name="Anwesend"/>
      <w:bookmarkEnd w:id="1"/>
      <w:r>
        <w:rPr>
          <w:rFonts w:eastAsia="Times New Roman" w:cs="Courier New" w:ascii="Courier New" w:hAnsi="Courier New"/>
          <w:sz w:val="24"/>
          <w:szCs w:val="24"/>
        </w:rPr>
        <w:t xml:space="preserve"> </w:t>
      </w:r>
      <w:r>
        <w:rPr>
          <w:rFonts w:eastAsia="Times New Roman" w:cs="Courier New" w:ascii="Courier New" w:hAnsi="Courier New"/>
          <w:sz w:val="32"/>
          <w:szCs w:val="32"/>
        </w:rPr>
        <w:t>___:___</w:t>
      </w:r>
      <w:r>
        <w:rPr>
          <w:rFonts w:eastAsia="Times New Roman" w:cs="Courier New" w:ascii="Courier New" w:hAnsi="Courier New"/>
          <w:sz w:val="24"/>
          <w:szCs w:val="24"/>
        </w:rPr>
        <w:t xml:space="preserve"> Ende: </w:t>
      </w:r>
      <w:r>
        <w:rPr>
          <w:rFonts w:eastAsia="Times New Roman" w:cs="Courier New" w:ascii="Courier New" w:hAnsi="Courier New"/>
          <w:sz w:val="32"/>
          <w:szCs w:val="32"/>
        </w:rPr>
        <w:t>___: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32"/>
          <w:szCs w:val="32"/>
        </w:rPr>
      </w:pPr>
      <w:r>
        <w:rPr>
          <w:rFonts w:eastAsia="Times New Roman" w:cs="Courier New" w:ascii="Courier New" w:hAnsi="Courier New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Anwesend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b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schuldigt: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entschuldigt: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 Gäste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Genehmigung des letzten Protokolls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Wingdings" w:ascii="Wingdings" w:hAnsi="Wingdings"/>
          <w:sz w:val="24"/>
          <w:szCs w:val="24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Wingdings" w:ascii="Wingdings" w:hAnsi="Wingdings"/>
          <w:sz w:val="24"/>
          <w:szCs w:val="24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ein, weil:</w:t>
      </w: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bookmarkStart w:id="2" w:name="Sprecherrollen"/>
      <w:bookmarkStart w:id="3" w:name="Name"/>
      <w:bookmarkEnd w:id="2"/>
      <w:bookmarkEnd w:id="3"/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Sprecher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d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Wingdings" w:ascii="Wingdings" w:hAnsi="Wingdings"/>
          <w:sz w:val="32"/>
          <w:szCs w:val="32"/>
        </w:rPr>
        <w:t>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ststellung, dass die Sprecher ihren Aufgaben ausreichend nachgekommen sind.</w:t>
      </w:r>
      <w:bookmarkStart w:id="4" w:name="N.C3.A4chstes_Crew-Treffen"/>
      <w:bookmarkStart w:id="5" w:name="Gr.C3.BCndung"/>
      <w:bookmarkEnd w:id="4"/>
      <w:bookmarkEnd w:id="5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Geldausgaben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Aufnahme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f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 / Austritt Crewmitglieder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g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Nächstes Crew-Treffen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vertAlign w:val="superscript"/>
        </w:rPr>
        <w:t>h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Termin des nächsten Crew-Treffens ist der _____-_____-_______  um  ____:____ Uhr. </w:t>
      </w:r>
      <w:bookmarkStart w:id="6" w:name="Themen"/>
      <w:bookmarkEnd w:id="6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>Ist dieses Treffen nicht öffentlich?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vertAlign w:val="superscript"/>
        </w:rPr>
        <w:t>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Wingdings" w:ascii="Wingdings" w:hAnsi="Wingdings"/>
          <w:sz w:val="32"/>
          <w:szCs w:val="32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in</w:t>
      </w:r>
      <w:r>
        <w:rPr>
          <w:rFonts w:eastAsia="Times New Roman" w:cs="Wingdings" w:ascii="Wingdings" w:hAnsi="Wingdings"/>
          <w:sz w:val="32"/>
          <w:szCs w:val="32"/>
        </w:rPr>
        <w:t>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a: Begründung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  <w:t>Auszug aus der Crewordnung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§2 - Crew-Treff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1) Crew-Treffen sind grundsätzlich öffentlich abzuhalten. Gäste sind dabei grundsätzlich erwünscht.</w:t>
              <w:br/>
              <w:t>(2) Bei jedem Treffen werden Termin und Ort (real wie virtuell) des nächsten Crew-Treffens festgelegt. Die Crew hat dabei in begründeten Einzelfällen die Möglichkeit das nächste Treffen als nicht-öffentlich festzulegen.</w:t>
              <w:br/>
              <w:t>(3) Die Crew-Treffen dienen der Diskussion und dem Informationsaustausch innerhalb einer Crew und mit anwesenden Gästen.</w:t>
              <w:br/>
              <w:t>(4) Crew-Treffen sollten möglichst in persona erfolgen, das heißt, daß real-life-Treffen vor Videokonferenzen, Videokonferenzen vor Audiokonferenzen und Audiokonferenzen vor Textchats vorgezogen werden sollen, sofern dies für die Beteiligten möglich ist.</w:t>
              <w:br/>
              <w:t>(5) Bei jedem Crew-Treffen ist ein Protokoll zu führen.</w:t>
              <w:br/>
              <w:t xml:space="preserve">(6) Bei jedem Crew-Treffen ist das Protokoll des vorherigen Treffens auf Korrektheit zu prüfen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bookmarkStart w:id="7" w:name=".C2.A73_-_Protokolle_der_Crew-Treffen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§3 - Protokolle der Crew-Treff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1) Das Protokoll muß folgendes enthalten:</w:t>
              <w:br/>
              <w:t>    a) Ort und Termin des aktuellen Treffens,</w:t>
              <w:br/>
              <w:t>    b) Namen der anwesenden, entschuldigt und unentschuldigt fehlenden Crew-Mitglieder,</w:t>
              <w:br/>
              <w:t>    c) Genehmigung des letzten Protokolls,</w:t>
              <w:br/>
              <w:t>    d) die Feststellung, dass die Sprecher ihren Aufgaben ausreichend nachgekommen sind,</w:t>
              <w:br/>
              <w:t>    e) Geldausgaben,</w:t>
              <w:br/>
              <w:t>    f) Aufnahme neuer Crewmitglieder,</w:t>
              <w:br/>
              <w:t>    g) Austritt von Crewmitgliedern,</w:t>
              <w:br/>
              <w:t>    h) Ort, Termin des nächsten Treffens,</w:t>
              <w:br/>
              <w:t>    i) die Begründung eines nicht-öffentlichen Treffens.</w:t>
              <w:br/>
              <w:t>(2) Das Protokoll muß innerhalb von 3 Tagen in vorläufiger Version veröffentlicht werden.</w:t>
              <w:br/>
              <w:t>(3) Die finale Version eines Protokolls ist innerhalb von 3 Tagen, nach Bestätigung durch die Crew, zu veröffentlichen.</w:t>
              <w:br/>
              <w:t xml:space="preserve">(4) Die Veröffentlichung von Protokollen hat im Wiki nach Vorgaben der AG Wiki zu erfolgen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  <w:bookmarkStart w:id="8" w:name=".C2.A74_-_Crew-Sprecher"/>
            <w:bookmarkStart w:id="9" w:name=".C2.A74_-_Crew-Sprecher"/>
            <w:bookmarkEnd w:id="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bookmarkStart w:id="10" w:name=".C2.A75_-_Sprecherliste"/>
            <w:bookmarkEnd w:id="10"/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§4 - Crew-Sprecher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1) Die beiden Crew-Sprecher haben gemeinsam folgende Aufgaben zu erledigen:</w:t>
              <w:br/>
              <w:t>    a) Lesen der Sprecherliste und informieren der Crew über deren Inhalte. Dieser Informationspflicht muß ein Sprecher auf jedem Crew-Treffen nachkommen.</w:t>
              <w:br/>
              <w:t>    b) Information der Sprecherliste über für andere Crews relevante Ereignisse der eigenen Crew.</w:t>
              <w:br/>
              <w:t>    c) Beachten des Sprecherbereichs des Forums, um Nachfragen beantworten zu können.</w:t>
              <w:br/>
              <w:t>    d) Protokollführung über die Crew-Treffen gemäß dieser Crewordnung und Veröffentlichung der Protokolle.</w:t>
              <w:br/>
              <w:t>(2) Eine Aufteilung dieser Aufgaben können die Crew-Sprecher gemeinsam regel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§5 - Sprecherlis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1) Die Sprecherliste dient nicht der Diskussion, sondern nur dem Informationsaustausch zwischen allen Crews. Nachfragen erfolgen in einem zugehörigen Forumsbereich.</w:t>
              <w:br/>
              <w:t>(2) Die Sprecherliste wird archiviert.</w:t>
              <w:br/>
              <w:t>(3) Die Sprecherliste ist öffentlich lesbar, d. h. jeder Pirat hat das Recht sie zu lesen.</w:t>
              <w:br/>
              <w:t xml:space="preserve">(4) Auf der Sprecherliste sind alle Crew-Sprecher, Arbeits- und Projektgruppensprecher, sowie die Mitglieder des Landesvorstandes schreibberechtigt. </w:t>
            </w:r>
            <w:bookmarkStart w:id="11" w:name=".C2.A76_-_Mitgliedschaft_in_einer_Crew"/>
            <w:bookmarkEnd w:id="1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§6 - Mitgliedschaft in einer Cre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1) Jeder Pirat kann die Mitgliedschaft in einer Crew seiner Wahl bei dieser beantragen.</w:t>
              <w:br/>
              <w:t>(2) Die Crew entscheidet auf ihrem nächsten Crew-Treffen über diesen Antrag und teilt das Ergebniss dem Antragsteller ohne Begründung mit.</w:t>
              <w:br/>
              <w:t>(3) Der Eintritt in eine Crew wird mit dem 1. des folgenden Monats gültig.</w:t>
              <w:br/>
              <w:t>(4) Mit Eintritt in eine neue Crew erlischt automatisch die Mitgliedschaft in der bisherigen Crew.</w:t>
              <w:br/>
              <w:t>(5) Mit Eintritt in eine Crew geht automatisch die Willenserklärung des Mitgliedes zu einer Crew-Mitgliedschaft einher. Diese ist dem Mitglied zu gewähren.</w:t>
              <w:br/>
              <w:t>(6) Jedes Crew-Mitglied kann durch Willensbekundung auf einem Crew-Treffen aus seiner Crew austreten.</w:t>
              <w:br/>
              <w:t>(7) Durch dreimaliges aufeinanderfolgendes unentschuldigtes Fehlen bei Crew-Treffen bekundet ein Crew-Mitglied seinen Willen zum Crew-Austritt. Dieser ist ihm zu gewähren.</w:t>
              <w:br/>
              <w:t>(8) Der Austritt aus einer Crew wird mit dem 1. des folgenden Monats gültig.</w:t>
              <w:br/>
              <w:t>(9) Mit einem Crew-Austritt geht automatisch die Willenserklärung des Mitgliedes zum Piratenstatus einher. Dies ist dem Mitglied zu gewähre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Themen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bookmarkStart w:id="12" w:name="Vorstellung"/>
      <w:bookmarkEnd w:id="12"/>
      <w:r>
        <w:rPr>
          <w:rFonts w:eastAsia="Times New Roman" w:cs="Wingdings" w:ascii="Wingdings" w:hAnsi="Wingdings"/>
          <w:sz w:val="32"/>
          <w:szCs w:val="32"/>
        </w:rPr>
        <w:t></w:t>
      </w:r>
      <w:r>
        <w:rPr>
          <w:rFonts w:eastAsia="Times New Roman" w:cs="Wingdings" w:ascii="Wingdings" w:hAnsi="Wingdings"/>
          <w:sz w:val="24"/>
          <w:szCs w:val="24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e Piraten und Gäste stellen sich vo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bookmarkStart w:id="13" w:name="Zuk.C3.BCnftige_Location"/>
      <w:bookmarkEnd w:id="13"/>
      <w:r>
        <w:rPr>
          <w:rFonts w:eastAsia="Times New Roman" w:cs="Wingdings" w:ascii="Wingdings" w:hAnsi="Wingdings"/>
          <w:sz w:val="32"/>
          <w:szCs w:val="32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Zukünfigte Treffen (Ort,Wochentag, Uhrzeit) eintragen.</w:t>
      </w:r>
    </w:p>
    <w:p>
      <w:pPr>
        <w:pStyle w:val="Heading2"/>
        <w:rPr>
          <w:rStyle w:val="Mwheadline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2"/>
        <w:rPr/>
      </w:pPr>
      <w:r>
        <w:rPr>
          <w:rStyle w:val="Mwheadline"/>
        </w:rPr>
        <w:t xml:space="preserve">Tagesordnungspunkt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richt von der Crewsprecher-List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ückblick: Listenkandidatenwahl auf der LMV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alender: Stand der Dinge/Finanzierung/Rückmeldungen/weiteres Vorgehen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endendose Dortmun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nd der Internetseite für Piratenpartei Dortmund (piratenpartei-dortmund.de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eitere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935" cy="584200"/>
          <wp:effectExtent l="0" t="0" r="0" b="0"/>
          <wp:docPr id="1" name="Grafi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7" r="-1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Batang" w:cs="Times New Roman"/>
      <w:color w:val="auto"/>
      <w:sz w:val="22"/>
      <w:szCs w:val="22"/>
      <w:lang w:val="de-DE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octoggle">
    <w:name w:val="toctoggle"/>
    <w:basedOn w:val="AbsatzStandardschriftart"/>
    <w:qFormat/>
    <w:rPr/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Vorformatiert">
    <w:name w:val="HTML Vorformatier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2:00Z</dcterms:created>
  <dc:creator>Sebastian</dc:creator>
  <dc:description/>
  <cp:keywords/>
  <dc:language>en-US</dc:language>
  <cp:lastModifiedBy>Sebastian</cp:lastModifiedBy>
  <cp:lastPrinted>2009-11-17T20:48:00Z</cp:lastPrinted>
  <dcterms:modified xsi:type="dcterms:W3CDTF">2009-12-14T17:42:00Z</dcterms:modified>
  <cp:revision>2</cp:revision>
  <dc:subject/>
  <dc:title/>
</cp:coreProperties>
</file>